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ont1"/>
        <w:jc w:val="center"/>
        <w:rPr>
          <w:b/>
          <w:b/>
          <w:lang w:val="en-US"/>
        </w:rPr>
      </w:pPr>
      <w:bookmarkStart w:id="0" w:name="max"/>
      <w:r>
        <w:rPr/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5pt;height:24.8pt" filled="f" o:ole="">
            <v:imagedata r:id="rId3" o:title=""/>
          </v:shape>
          <o:OLEObject Type="Embed" ProgID="" ShapeID="ole_rId2" DrawAspect="Content" ObjectID="_483596957" r:id="rId2"/>
        </w:object>
      </w:r>
      <w:bookmarkEnd w:id="0"/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MECHANICAL DESCRIPTION OF BOARD</w:t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7058 EVALUATION KIT+ REV-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-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40”X 2.4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. Single-sided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OZ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SURFACE MOUNT PADS:</w:t>
        <w:tab/>
        <w:tab/>
        <w:tab/>
        <w:t>63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TOLERANCES: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10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3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7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Drill Schedule is located on the Drill Plot.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basedOn w:val="DefaultParagraphFont1"/>
    <w:qFormat/>
    <w:pPr>
      <w:spacing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16:00Z</dcterms:created>
  <dc:creator>Steve Headrick</dc:creator>
  <dc:description/>
  <cp:keywords/>
  <dc:language>en-US</dc:language>
  <cp:lastModifiedBy>Olivia.Liao</cp:lastModifiedBy>
  <cp:lastPrinted>2007-01-22T14:09:00Z</cp:lastPrinted>
  <dcterms:modified xsi:type="dcterms:W3CDTF">2009-07-08T17:25:00Z</dcterms:modified>
  <cp:revision>7</cp:revision>
  <dc:subject/>
  <dc:title>mech.doc</dc:title>
</cp:coreProperties>
</file>