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max"/>
      <w:r>
        <w:rPr>
          <w:sz w:val="32"/>
        </w:rPr>
        <w:object w:dxaOrig="4338" w:dyaOrig="5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9pt;height:25.05pt" filled="f" o:ole="">
            <v:imagedata r:id="rId3" o:title=""/>
          </v:shape>
          <o:OLEObject Type="Embed" ProgID="" ShapeID="ole_rId2" DrawAspect="Content" ObjectID="_1972992050" r:id="rId2"/>
        </w:object>
      </w:r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AL DESCRIPTION OF BOARD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X7044 EVALUATION BOARD REV-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poxy Glass FR4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ze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400”X 2.900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cknes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62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yer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er Mask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I SMOBC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ite (clipped all legends from exposed metal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pper Clad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OZ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ENDOR LOGO &amp; DATE CODE:</w:t>
        <w:tab/>
        <w:t>Allow only in Ink on bottom side on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ATING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01” mi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S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002” mi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RFACE MOUNT PADS:</w:t>
        <w:tab/>
        <w:tab/>
        <w:tab/>
        <w:t>7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LERENCES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ard Dimension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10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ted-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3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-to Patte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er Mask to Patte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 to Legen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7”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ill Schedule is located on the Drill Plo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ohn Callaghan</w:t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Maxim Integrated Products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120 San Gabriel Dr.</w:t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Sunnyvale CA 94086</w:t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(408) 530-6571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Fax (408) 331-1181</w:t>
      </w:r>
    </w:p>
    <w:p>
      <w:pPr>
        <w:pStyle w:val="Normal"/>
        <w:rPr>
          <w:b/>
          <w:b/>
        </w:rPr>
      </w:pPr>
      <w:r>
        <w:rPr>
          <w:b/>
        </w:rPr>
        <w:t>03/05/04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8:34:00Z</dcterms:created>
  <dc:creator>Steve Headrick</dc:creator>
  <dc:description/>
  <dc:language>en-US</dc:language>
  <cp:lastModifiedBy>Callaghan_J</cp:lastModifiedBy>
  <cp:lastPrinted>2000-12-05T10:07:00Z</cp:lastPrinted>
  <dcterms:modified xsi:type="dcterms:W3CDTF">2004-03-09T17:53:00Z</dcterms:modified>
  <cp:revision>4</cp:revision>
  <dc:subject/>
  <dc:title> </dc:title>
</cp:coreProperties>
</file>