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bookmarkStart w:id="0" w:name="max"/>
      <w:r>
        <w:rPr>
          <w:sz w:val="32"/>
        </w:rPr>
        <w:object w:dxaOrig="5717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.95pt;height:25pt" filled="f" o:ole="">
            <v:imagedata r:id="rId3" o:title=""/>
          </v:shape>
          <o:OLEObject Type="Embed" ProgID="" ShapeID="ole_rId2" DrawAspect="Content" ObjectID="_94915391" r:id="rId2"/>
        </w:object>
      </w:r>
      <w:bookmarkEnd w:id="0"/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ECHANICAL DESCRIPTION OF BOARD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MAX7042 EVALUATION KIT+ REV-A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ial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HS Compliant FR408 or similar laminate material compatible with Lead-Free soldering processes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ze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400”X 2.400”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ickness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.062”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yers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lder Mask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GREEN LPI SMOBC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gends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hite (clipped all legends from exposed metal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pper Clad Finish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OZ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ENDOR LOGO &amp; DATE CODE:</w:t>
        <w:tab/>
        <w:t>Allowed only in Ink on bottom side onl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PLATING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st be Lead free and RoHS compliant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nish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ndor should use the most economical Lead Free and RoHS compliant process available or as specified in Purchase Order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pproved Finish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SL Lead-Free sold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mmersion Ti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mmersion Gold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ru Holes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.001” min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Quality: 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nufactured in accordance with IPC-A-6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URFACE MOUNT PADS:</w:t>
        <w:tab/>
        <w:tab/>
        <w:tab/>
        <w:t>9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OLERENCES: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ard Dimension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/- 0.010”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ated-Thru Holes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/- 0.003”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ttern-to Pattern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/- 0.005”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lder Mask to Pattern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/- 0.005”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gend to Legend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/- 0.007”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rill Schedule is located on the Drill Plo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spacing w:before="0" w:after="1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14:58:00Z</dcterms:created>
  <dc:creator>Steve Headrick</dc:creator>
  <dc:description/>
  <cp:keywords/>
  <dc:language>en-US</dc:language>
  <cp:lastModifiedBy> </cp:lastModifiedBy>
  <cp:lastPrinted>2006-05-01T15:00:00Z</cp:lastPrinted>
  <dcterms:modified xsi:type="dcterms:W3CDTF">2008-10-07T17:37:00Z</dcterms:modified>
  <cp:revision>5</cp:revision>
  <dc:subject/>
  <dc:title> </dc:title>
</cp:coreProperties>
</file>