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max"/>
      <w:r>
        <w:rPr>
          <w:sz w:val="32"/>
        </w:rPr>
        <w:object w:dxaOrig="5717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95pt;height:25pt" filled="f" o:ole="">
            <v:imagedata r:id="rId3" o:title=""/>
          </v:shape>
          <o:OLEObject Type="Embed" ProgID="" ShapeID="ole_rId2" DrawAspect="Content" ObjectID="_1260977003" r:id="rId2"/>
        </w:objec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DESCRIPTION OF BOARD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X7036 EVALUATION KIT+ REV-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HS Compliant FR408 or similar laminate material compatible with Lead-Free soldering process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400”X2.50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cknes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62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yer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EEN LPI SMOB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ite, single sided (clipped all legends from exposed metal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pper Clad Finish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oz Minimum for all layer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NDOR LOGO &amp; DATE CODE:</w:t>
        <w:tab/>
        <w:t>Allowed only in Ink on bottom side on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LATIN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t be Lead free and RoHS complia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dor should use the most economical Lead Free and RoHS compliant process available or as specified in Purchase Orde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ed 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SL Lead-Free sol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mersion T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mmersion Gold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01” m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ality: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factured in accordance with IPC-A-6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RFACE MOUNT PADS:</w:t>
        <w:tab/>
        <w:tab/>
        <w:tab/>
        <w:t>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LERENCES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ard Dimensio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1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d-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3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-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 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 to Lege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7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ill Schedule is located on the Drill Plot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9:17:00Z</dcterms:created>
  <dc:creator>Steve Headrick</dc:creator>
  <dc:description/>
  <cp:keywords/>
  <dc:language>en-US</dc:language>
  <cp:lastModifiedBy>Johann.Gualberto</cp:lastModifiedBy>
  <cp:lastPrinted>2008-02-27T17:00:00Z</cp:lastPrinted>
  <dcterms:modified xsi:type="dcterms:W3CDTF">2009-02-12T19:17:00Z</dcterms:modified>
  <cp:revision>2</cp:revision>
  <dc:subject/>
  <dc:title> </dc:title>
</cp:coreProperties>
</file>