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max"/>
      <w:r>
        <w:rPr>
          <w:sz w:val="32"/>
        </w:rPr>
        <w:object w:dxaOrig="4338" w:dyaOrig="5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.9pt;height:25.05pt" filled="f" o:ole="">
            <v:imagedata r:id="rId3" o:title=""/>
          </v:shape>
          <o:OLEObject Type="Embed" ProgID="" ShapeID="ole_rId2" DrawAspect="Content" ObjectID="_1268127797" r:id="rId2"/>
        </w:object>
      </w:r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CHANICAL DESCRIPTION OF BOARD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X7032 EVALUATION BOARD REV-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l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poxy Glass FR4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ze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400”X 3.400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icknes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.062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yer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lder Mask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een LPI SMOBC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gend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ite (clipped all legends from exposed metal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pper Clad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OZ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ENDOR LOGO &amp; DATE CODE:</w:t>
        <w:tab/>
        <w:t>Allow only in Ink on bottom side onl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LATING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ru Hole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.001” mi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SL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.0002” min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RFACE MOUNT PADS:</w:t>
        <w:tab/>
        <w:tab/>
        <w:tab/>
        <w:t>12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OLERENCES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ard Dimension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10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ted-Thru Hole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03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ttern-to Patter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05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lder Mask to Patter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05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gend to Legend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07”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rill Schedule is located on the Drill Plo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elen Gan</w:t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Maxim Integrated Products</w:t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120 San Gabriel Dr.</w:t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Sunnyvale CA 94086</w:t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(408) 530-6071</w:t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Fax (408) 331-1261</w:t>
      </w:r>
    </w:p>
    <w:p>
      <w:pPr>
        <w:pStyle w:val="Normal"/>
        <w:rPr>
          <w:b/>
          <w:b/>
        </w:rPr>
      </w:pPr>
      <w:r>
        <w:rPr>
          <w:b/>
        </w:rPr>
        <w:t>2/18/05</w:t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22:33:00Z</dcterms:created>
  <dc:creator>Steve Headrick</dc:creator>
  <dc:description/>
  <dc:language>en-US</dc:language>
  <cp:lastModifiedBy>Maxim</cp:lastModifiedBy>
  <cp:lastPrinted>2005-02-18T15:48:00Z</cp:lastPrinted>
  <dcterms:modified xsi:type="dcterms:W3CDTF">2005-02-18T23:48:00Z</dcterms:modified>
  <cp:revision>8</cp:revision>
  <dc:subject/>
  <dc:title> </dc:title>
</cp:coreProperties>
</file>