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bookmarkStart w:id="0" w:name="max"/>
      <w:r>
        <w:rPr>
          <w:sz w:val="32"/>
          <w:szCs w:val="32"/>
        </w:rPr>
        <w:object w:dxaOrig="4338" w:dyaOrig="5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.9pt;height:25.05pt" filled="f" o:ole="">
            <v:imagedata r:id="rId3" o:title=""/>
          </v:shape>
          <o:OLEObject Type="Embed" ProgID="" ShapeID="ole_rId2" DrawAspect="Content" ObjectID="_1377358927" r:id="rId2"/>
        </w:object>
      </w:r>
      <w:bookmarkEnd w:id="0"/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ECHANICAL DESCRIPTION OF BOARD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X2680 EVALUATION BOARD REV-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is a 2 layer 50 OHM controlled impedence board, the Dielectric material is FR4 1 oz copp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ith a dielectric constant of ~ 4.5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terial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poxy Glass FR4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ze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40”X2.40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hicknes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.062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yer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older Mask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PI SMOBC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gend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hit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pper Clad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OZ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ENDOR LOGO &amp; DATE CODE:</w:t>
        <w:tab/>
        <w:t>Allow only in Ink on bottom side only.</w:t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ATING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hru Hole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.001” mi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in-Lead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.0002” min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RFACE MOUNT PADS:</w:t>
        <w:tab/>
        <w:tab/>
        <w:tab/>
        <w:t>5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LERENCE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oard Dimension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+/- 0.010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lated-Thru Hole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+/- 0.003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ttern-to Pattern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+/- 0.005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older Mask to Pattern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+/- 0.005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gend to Legend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+/- 0.007”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rill Schedule is located on the Drill Plo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rik C. Cheung</w:t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xim Integrated Products</w:t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20 San Gabriel Dr.</w:t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nnyvale CA 94086</w:t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408)530-6214</w:t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ax (408)732-8159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/29/98</w:t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9T11:45:00Z</dcterms:created>
  <dc:creator>Steve Headrick</dc:creator>
  <dc:description/>
  <dc:language>en-US</dc:language>
  <cp:lastModifiedBy>Steve Headrick</cp:lastModifiedBy>
  <dcterms:modified xsi:type="dcterms:W3CDTF">1998-10-29T11:45:00Z</dcterms:modified>
  <cp:revision>2</cp:revision>
  <dc:subject/>
  <dc:title> </dc:title>
</cp:coreProperties>
</file>