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max"/>
      <w:r>
        <w:rPr>
          <w:sz w:val="32"/>
          <w:szCs w:val="32"/>
        </w:rPr>
        <w:object w:dxaOrig="4338" w:dyaOrig="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pt;height:25.05pt" filled="f" o:ole="">
            <v:imagedata r:id="rId3" o:title=""/>
          </v:shape>
          <o:OLEObject Type="Embed" ProgID="" ShapeID="ole_rId2" DrawAspect="Content" ObjectID="_1855801086" r:id="rId2"/>
        </w:object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CHANICAL DESCRIPTION OF BOAR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X2640 EVALUATION BOARD REV-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is a 4 layer 50 OHM controlled impedence board, the Dielectric material is FR4, 1 oz copp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th a dielectric constant of ~ 4.5.  The Dielectric thickness between top layer and internal G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ne (layer 2) must be 24 mi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poxy Glass FR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0”X2.47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62” +/-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I SMOBC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White  (all ink must be clipped from expose </w:t>
            </w:r>
          </w:p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pper Cl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O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NDOR LOGO &amp; DATE CODE:</w:t>
        <w:tab/>
        <w:t>Allow only in Ink on bottom side only.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T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n-Le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002” mi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RFACE MOUNT PADS:</w:t>
        <w:tab/>
        <w:tab/>
        <w:tab/>
        <w:t>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LERENC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7”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ill Schedule is located on the Drill Plo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ik C. Cheung</w:t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xim Integrated Products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0 San Gabriel Dr.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nnyvale CA 94086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408)530-6214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 (408)732-815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/30/98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10:01:00Z</dcterms:created>
  <dc:creator>Steve Headrick</dc:creator>
  <dc:description/>
  <dc:language>en-US</dc:language>
  <cp:lastModifiedBy>Steve Headrick</cp:lastModifiedBy>
  <cp:lastPrinted>1998-10-30T10:16:00Z</cp:lastPrinted>
  <dcterms:modified xsi:type="dcterms:W3CDTF">1998-10-30T10:18:00Z</dcterms:modified>
  <cp:revision>4</cp:revision>
  <dc:subject/>
  <dc:title> </dc:title>
</cp:coreProperties>
</file>