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ECHANICAL DESCRIPTION OF BOARD</w:t>
      </w:r>
    </w:p>
    <w:p>
      <w:pPr>
        <w:pStyle w:val="Normal"/>
        <w:jc w:val="center"/>
        <w:rPr>
          <w:b/>
          <w:b/>
        </w:rPr>
      </w:pPr>
      <w:r>
        <w:rPr>
          <w:b/>
        </w:rPr>
        <w:t>MAX20096 Evaluation Kit REV-P3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HS Compliant FR-4 Laminate material compatible with Lead-Free soldering process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ize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4.30 x 3.30 inches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cknes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62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ayer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EEN LPI SMOBC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hite (clipped all legends from exposed metal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p and bottom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pper Clad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uter layers:  2 OZ (min finished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ner layers: 1 OZ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>PLATING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ust be Lead Free &amp; RoHS compliant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endor should use the most economical Lead Free &amp; RoHS compliant process available or as specified in PO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pproved Finish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L Lead-Free solde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mmersion Go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.001” min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Quality: 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nufactured in accordance with IPC-A-6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UMBER OF SURFACE MOUNT PADS: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OLERENCES: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ard Dimensions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10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ated-Thru Holes: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3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tern-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lder Mask to Pattern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5”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gend to Legend</w:t>
            </w:r>
          </w:p>
        </w:tc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/- 0.007”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rill Schedule is located on the Drill Plo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otes: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Oval pads with two holes are to be manufactured as shown, NOT as a slot. 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Nets GROUND and GND_SIGNAL are deliberately shorted.</w:t>
      </w:r>
    </w:p>
    <w:p>
      <w:pPr>
        <w:pStyle w:val="Normal"/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eve Caldwel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xim Integrate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31 E. Elliot Road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dler, AZ 85225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hone:</w:t>
        <w:tab/>
        <w:t>480-503-5925</w:t>
      </w:r>
    </w:p>
    <w:p>
      <w:pPr>
        <w:pStyle w:val="Normal"/>
        <w:rPr/>
      </w:pPr>
      <w:r>
        <w:rPr>
          <w:b/>
          <w:bCs/>
        </w:rPr>
        <w:t>Email:</w:t>
        <w:tab/>
        <w:t>steve.caldwell@maximintegrated.com</w:t>
      </w:r>
    </w:p>
    <w:p>
      <w:pPr>
        <w:pStyle w:val="Normal"/>
        <w:rPr>
          <w:b/>
          <w:b/>
        </w:rPr>
      </w:pPr>
      <w:r>
        <w:rPr>
          <w:b/>
        </w:rPr>
        <w:t>4/19/2017</w:t>
      </w:r>
    </w:p>
    <w:sectPr>
      <w:headerReference w:type="default" r:id="rId2"/>
      <w:type w:val="nextPage"/>
      <w:pgSz w:w="12240" w:h="15840"/>
      <w:pgMar w:left="1800" w:right="1800" w:gutter="0" w:header="720" w:top="77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266440</wp:posOffset>
          </wp:positionH>
          <wp:positionV relativeFrom="paragraph">
            <wp:posOffset>-302260</wp:posOffset>
          </wp:positionV>
          <wp:extent cx="3260725" cy="14058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26" r="-11" b="-26"/>
                  <a:stretch>
                    <a:fillRect/>
                  </a:stretch>
                </pic:blipFill>
                <pic:spPr bwMode="auto">
                  <a:xfrm>
                    <a:off x="0" y="0"/>
                    <a:ext cx="3260725" cy="14058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spacing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8:01:00Z</dcterms:created>
  <dc:creator>Steve Headrick</dc:creator>
  <dc:description/>
  <cp:keywords/>
  <dc:language>en-US</dc:language>
  <cp:lastModifiedBy>Steve Caldwell</cp:lastModifiedBy>
  <cp:lastPrinted>2006-05-01T15:00:00Z</cp:lastPrinted>
  <dcterms:modified xsi:type="dcterms:W3CDTF">2017-04-19T18:24:00Z</dcterms:modified>
  <cp:revision>73</cp:revision>
  <dc:subject/>
  <dc:title> </dc:title>
</cp:coreProperties>
</file>