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1493045010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9930 EVALUATION KIT+ REV-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RoHS Compliant FR-4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00”X 1.6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ong Truong</w:t>
        <w:tab/>
        <w:tab/>
        <w:tab/>
        <w:tab/>
        <w:t xml:space="preserve">    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xim Integrated Products</w:t>
        <w:tab/>
        <w:tab/>
        <w:t xml:space="preserve">   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20 San Gabriel Dr. MS165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unnyvale CA 94086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fr-FR"/>
        </w:rPr>
        <w:t>(408) 530-6226</w:t>
        <w:tab/>
        <w:tab/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ax (408) 331-1423</w:t>
      </w:r>
    </w:p>
    <w:p>
      <w:pPr>
        <w:pStyle w:val="Normal"/>
        <w:rPr/>
      </w:pPr>
      <w:r>
        <w:rPr>
          <w:b/>
          <w:lang w:val="fr-FR"/>
        </w:rPr>
        <w:t>Email: Song_Truong@maximhq.com</w:t>
      </w:r>
    </w:p>
    <w:p>
      <w:pPr>
        <w:pStyle w:val="Normal"/>
        <w:rPr/>
      </w:pPr>
      <w:r>
        <w:rPr>
          <w:b/>
        </w:rPr>
        <w:t>6/21/2007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3:30:00Z</dcterms:created>
  <dc:creator>Steve Headrick</dc:creator>
  <dc:description/>
  <dc:language>en-US</dc:language>
  <cp:lastModifiedBy>STruong</cp:lastModifiedBy>
  <cp:lastPrinted>2006-05-01T15:00:00Z</cp:lastPrinted>
  <dcterms:modified xsi:type="dcterms:W3CDTF">2007-06-21T23:30:00Z</dcterms:modified>
  <cp:revision>2</cp:revision>
  <dc:subject/>
  <dc:title> </dc:title>
</cp:coreProperties>
</file>