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-1-20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older mask file named sdr_msk_t_old.art is the original solder mask file. The solder mask file named sdr_msk_t.art is the Gerber file without via openings underneath the bga. This file was sent to the fabric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ger Sandova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